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15k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15k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1880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2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3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2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93.5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.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.0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2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8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3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5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2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5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5.0   Mag  3500   Tilt  0.0   MicronsPerPixY 0.0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5.0   Mag  3500   Tilt  0.0   MicronsPerPixY 0.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30k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30k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1880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.9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9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8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93.5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.9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.7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9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1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8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30.0   Mag  3500   Tilt  0.0   MicronsPerPixY 0.0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30.0   Mag  3500   Tilt  0.0   MicronsPerPixY 0.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1440" w:gutter="288" w:header="720" w:top="1440" w:footer="720" w:bottom="776"/>
      <w:pgBorders w:display="allPages" w:offsetFrom="text">
        <w:top w:val="threeDEmboss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-Bold">
    <w:charset w:val="00"/>
    <w:family w:val="swiss"/>
    <w:pitch w:val="variable"/>
  </w:font>
  <w:font w:name="Minio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7"/>
      <w:gridCol w:w="4818"/>
    </w:tblGrid>
    <w:tr>
      <w:trPr/>
      <w:tc>
        <w:tcPr>
          <w:tcW w:w="4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40" w:leader="none"/>
            </w:tabs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  <w:drawing>
              <wp:inline distT="0" distB="0" distL="0" distR="0">
                <wp:extent cx="1516380" cy="652145"/>
                <wp:effectExtent l="0" t="0" r="0" b="0"/>
                <wp:docPr id="1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0" r="-2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638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  <w:t>College of Engineering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</w:r>
        </w:p>
      </w:tc>
      <w:tc>
        <w:tcPr>
          <w:tcW w:w="4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left" w:pos="36" w:leader="none"/>
            </w:tabs>
            <w:jc w:val="right"/>
            <w:rPr>
              <w:rFonts w:ascii="Minion" w:hAnsi="Minion" w:cs="Minion"/>
            </w:rPr>
          </w:pPr>
          <w:r>
            <w:rPr>
              <w:rFonts w:cs="Minion" w:ascii="Minion" w:hAnsi="Minion"/>
            </w:rPr>
            <w:t xml:space="preserve">Advanced Materials </w:t>
          </w:r>
        </w:p>
        <w:p>
          <w:pPr>
            <w:pStyle w:val="Normal"/>
            <w:tabs>
              <w:tab w:val="clear" w:pos="720"/>
              <w:tab w:val="left" w:pos="0" w:leader="none"/>
              <w:tab w:val="left" w:pos="36" w:leader="none"/>
            </w:tabs>
            <w:jc w:val="right"/>
            <w:rPr>
              <w:rFonts w:ascii="Minion" w:hAnsi="Minion" w:cs="Minion"/>
            </w:rPr>
          </w:pPr>
          <w:r>
            <w:rPr>
              <w:rFonts w:cs="Minion" w:ascii="Minion" w:hAnsi="Minion"/>
            </w:rPr>
            <w:t>Characterization Center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University of Cincinnati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PO Box 210012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Cincinnati, OH 45221-0012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right="-48" w:hanging="0"/>
            <w:jc w:val="right"/>
            <w:rPr>
              <w:rFonts w:ascii="Myriad-Bold" w:hAnsi="Myriad-Bold" w:cs="Myriad-Bold"/>
            </w:rPr>
          </w:pPr>
          <w:r>
            <w:rPr>
              <w:rFonts w:cs="Minion" w:ascii="Minion" w:hAnsi="Minion"/>
              <w:sz w:val="20"/>
              <w:szCs w:val="20"/>
            </w:rPr>
            <w:t>(513) 556-3246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ax report 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21:13:00Z</dcterms:created>
  <dc:creator> </dc:creator>
  <dc:description/>
  <dc:language>en-US</dc:language>
  <cp:lastModifiedBy> </cp:lastModifiedBy>
  <cp:lastPrinted>2001-11-07T13:28:00Z</cp:lastPrinted>
  <dcterms:modified xsi:type="dcterms:W3CDTF">2014-04-09T2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AX Reports Wizard Balloon">
    <vt:lpwstr>EDAX Reports Wizard Balloon</vt:lpwstr>
  </property>
</Properties>
</file>