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11.jpeg" ContentType="image/jpe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page">
              <wp:posOffset>630555</wp:posOffset>
            </wp:positionH>
            <wp:positionV relativeFrom="page">
              <wp:posOffset>2276475</wp:posOffset>
            </wp:positionV>
            <wp:extent cx="3270250" cy="25590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0250" cy="25590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7200</wp:posOffset>
                </wp:positionH>
                <wp:positionV relativeFrom="paragraph">
                  <wp:posOffset>-108585</wp:posOffset>
                </wp:positionV>
                <wp:extent cx="6248400" cy="5486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8400" cy="548640"/>
                        </a:xfrm>
                        <a:prstGeom prst="rect"/>
                        <a:solidFill>
                          <a:srgbClr val="99CC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aps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caps/>
                                <w:sz w:val="16"/>
                              </w:rPr>
                              <w:t>sal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yle="position:absolute;rotation:-0;width:492pt;height:43.2pt;mso-wrap-distance-left:9.05pt;mso-wrap-distance-right:9.05pt;mso-wrap-distance-top:0pt;mso-wrap-distance-bottom:0pt;margin-top:-8.55pt;mso-position-vertical-relative:text;margin-left:3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aps/>
                          <w:sz w:val="16"/>
                        </w:rPr>
                      </w:pPr>
                      <w:r>
                        <w:rPr>
                          <w:b/>
                          <w:i/>
                          <w:caps/>
                          <w:sz w:val="16"/>
                        </w:rPr>
                        <w:t>sal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page">
              <wp:posOffset>2145030</wp:posOffset>
            </wp:positionH>
            <wp:positionV relativeFrom="page">
              <wp:posOffset>5578475</wp:posOffset>
            </wp:positionV>
            <wp:extent cx="3270250" cy="255905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0250" cy="25590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722495</wp:posOffset>
                </wp:positionH>
                <wp:positionV relativeFrom="page">
                  <wp:posOffset>2286635</wp:posOffset>
                </wp:positionV>
                <wp:extent cx="2160270" cy="191452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270" cy="1914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02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63"/>
                              <w:gridCol w:w="1363"/>
                              <w:gridCol w:w="876"/>
                            </w:tblGrid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163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00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FFFFFF"/>
                                    </w:rPr>
                                    <w:t>Element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00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FFFFFF"/>
                                    </w:rPr>
                                    <w:t>Wt%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8000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FFFFFF"/>
                                    </w:rPr>
                                    <w:t>At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16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i/>
                                      <w:iCs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  <w:t>CK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.68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1.6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16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i/>
                                      <w:iCs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  <w:t>OK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5.48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3.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16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i/>
                                      <w:i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  <w:t>NaK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6.96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7.9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16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i/>
                                      <w:i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  <w:t>AlK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.15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.8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16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i/>
                                      <w:i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  <w:t>SiK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6.11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5.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16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i/>
                                      <w:i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  <w:t>AuM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7.02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0.8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16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i/>
                                      <w:i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  <w:t>ClK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5.92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7.7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16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i/>
                                      <w:i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  <w:t>PdL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4.68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.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16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18" w:space="0" w:color="000000"/>
                                    <w:right w:val="single" w:sz="4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  <w:t>Matrix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8" w:space="0" w:color="000000"/>
                                    <w:right w:val="single" w:sz="4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orrection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8" w:space="0" w:color="000000"/>
                                    <w:right w:val="double" w:sz="4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ZAF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pt;height:150.75pt;mso-wrap-distance-left:9pt;mso-wrap-distance-right:9pt;mso-wrap-distance-top:0pt;mso-wrap-distance-bottom:0pt;margin-top:180.05pt;mso-position-vertical-relative:page;margin-left:371.85pt;mso-position-horizontal-relative:page">
                <v:fill opacity="0f"/>
                <v:textbox inset="0in,0in,0in,0in">
                  <w:txbxContent>
                    <w:tbl>
                      <w:tblPr>
                        <w:tblW w:w="3402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63"/>
                        <w:gridCol w:w="1363"/>
                        <w:gridCol w:w="876"/>
                      </w:tblGrid>
                      <w:tr>
                        <w:trPr>
                          <w:trHeight w:val="240" w:hRule="atLeast"/>
                        </w:trPr>
                        <w:tc>
                          <w:tcPr>
                            <w:tcW w:w="1163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0000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FFFFFF"/>
                              </w:rPr>
                              <w:t>Element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0000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FFFFFF"/>
                              </w:rPr>
                              <w:t>Wt%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800000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FFFFFF"/>
                              </w:rPr>
                              <w:t>At%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1163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i/>
                                <w:iCs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CK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.68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1.63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1163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i/>
                                <w:iCs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OK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.48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3.55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1163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NaK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.96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7.95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1163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AlK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.15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.86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1163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SiK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6.11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5.29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1163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AuM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7.02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0.87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1163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ClK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5.92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7.79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1163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PdL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4.68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.07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1163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18" w:space="0" w:color="000000"/>
                              <w:right w:val="single" w:sz="4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Matrix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8" w:space="0" w:color="000000"/>
                              <w:right w:val="single" w:sz="4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rrection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8" w:space="0" w:color="000000"/>
                              <w:right w:val="double" w:sz="4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AF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504950</wp:posOffset>
                </wp:positionH>
                <wp:positionV relativeFrom="paragraph">
                  <wp:posOffset>6145530</wp:posOffset>
                </wp:positionV>
                <wp:extent cx="3270250" cy="36639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0250" cy="3663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aps/>
                                <w:sz w:val="16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i/>
                                <w:caps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caps/>
                                <w:sz w:val="16"/>
                              </w:rPr>
                              <w:t>Kv  15.0   Mag  25000   Tilt  0.0   MicronsPerPixY 0.0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7.5pt;height:28.85pt;mso-wrap-distance-left:9.05pt;mso-wrap-distance-right:9.05pt;mso-wrap-distance-top:0pt;mso-wrap-distance-bottom:0pt;margin-top:483.9pt;mso-position-vertical-relative:text;margin-left:118.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aps/>
                          <w:sz w:val="16"/>
                        </w:rPr>
                      </w:pPr>
                      <w:r>
                        <w:rPr>
                          <w:rFonts w:eastAsia="Times New Roman"/>
                          <w:b/>
                          <w:i/>
                          <w:caps/>
                          <w:sz w:val="16"/>
                        </w:rPr>
                        <w:t xml:space="preserve"> </w:t>
                      </w:r>
                      <w:r>
                        <w:rPr>
                          <w:b/>
                          <w:i/>
                          <w:caps/>
                          <w:sz w:val="16"/>
                        </w:rPr>
                        <w:t>Kv  15.0   Mag  25000   Tilt  0.0   MicronsPerPixY 0.0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7200</wp:posOffset>
                </wp:positionH>
                <wp:positionV relativeFrom="paragraph">
                  <wp:posOffset>6637655</wp:posOffset>
                </wp:positionV>
                <wp:extent cx="6248400" cy="54864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8400" cy="548640"/>
                        </a:xfrm>
                        <a:prstGeom prst="rect"/>
                        <a:solidFill>
                          <a:srgbClr val="99CC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yle="position:absolute;rotation:-0;width:492pt;height:43.2pt;mso-wrap-distance-left:9.05pt;mso-wrap-distance-right:9.05pt;mso-wrap-distance-top:0pt;mso-wrap-distance-bottom:0pt;margin-top:522.65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page">
              <wp:posOffset>630555</wp:posOffset>
            </wp:positionH>
            <wp:positionV relativeFrom="page">
              <wp:posOffset>2276475</wp:posOffset>
            </wp:positionV>
            <wp:extent cx="3270250" cy="2559050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0250" cy="25590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0</wp:posOffset>
                </wp:positionH>
                <wp:positionV relativeFrom="paragraph">
                  <wp:posOffset>-108585</wp:posOffset>
                </wp:positionV>
                <wp:extent cx="6248400" cy="54864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8400" cy="548640"/>
                        </a:xfrm>
                        <a:prstGeom prst="rect"/>
                        <a:solidFill>
                          <a:srgbClr val="99CC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aps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caps/>
                                <w:sz w:val="16"/>
                              </w:rPr>
                              <w:t>salt 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yle="position:absolute;rotation:-0;width:492pt;height:43.2pt;mso-wrap-distance-left:9.05pt;mso-wrap-distance-right:9.05pt;mso-wrap-distance-top:0pt;mso-wrap-distance-bottom:0pt;margin-top:-8.55pt;mso-position-vertical-relative:text;margin-left:3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aps/>
                          <w:sz w:val="16"/>
                        </w:rPr>
                      </w:pPr>
                      <w:r>
                        <w:rPr>
                          <w:b/>
                          <w:i/>
                          <w:caps/>
                          <w:sz w:val="16"/>
                        </w:rPr>
                        <w:t>salt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page">
              <wp:posOffset>2145030</wp:posOffset>
            </wp:positionH>
            <wp:positionV relativeFrom="page">
              <wp:posOffset>5578475</wp:posOffset>
            </wp:positionV>
            <wp:extent cx="3270250" cy="2559050"/>
            <wp:effectExtent l="0" t="0" r="0" b="0"/>
            <wp:wrapNone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0250" cy="25590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722495</wp:posOffset>
                </wp:positionH>
                <wp:positionV relativeFrom="page">
                  <wp:posOffset>2286635</wp:posOffset>
                </wp:positionV>
                <wp:extent cx="2160270" cy="1914525"/>
                <wp:effectExtent l="0" t="0" r="0" b="0"/>
                <wp:wrapSquare wrapText="bothSides"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270" cy="1914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02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63"/>
                              <w:gridCol w:w="1363"/>
                              <w:gridCol w:w="876"/>
                            </w:tblGrid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163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00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FFFFFF"/>
                                    </w:rPr>
                                    <w:t>Element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00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FFFFFF"/>
                                    </w:rPr>
                                    <w:t>Wt%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8000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FFFFFF"/>
                                    </w:rPr>
                                    <w:t>At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16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i/>
                                      <w:iCs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  <w:t>CK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9.20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.7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16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i/>
                                      <w:iCs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  <w:t>OK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2.79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4.7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16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i/>
                                      <w:i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  <w:t>NaK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4.90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9.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16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i/>
                                      <w:i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  <w:t>AlK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7.47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7.4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16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i/>
                                      <w:i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  <w:t>SiK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0.31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0.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16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i/>
                                      <w:i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  <w:t>AuM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4.36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0.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16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i/>
                                      <w:i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  <w:t>ClK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7.02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5.8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16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i/>
                                      <w:i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  <w:t>PdL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.94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16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18" w:space="0" w:color="000000"/>
                                    <w:right w:val="single" w:sz="4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  <w:t>Matrix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8" w:space="0" w:color="000000"/>
                                    <w:right w:val="single" w:sz="4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orrection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8" w:space="0" w:color="000000"/>
                                    <w:right w:val="double" w:sz="4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ZAF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pt;height:150.75pt;mso-wrap-distance-left:9pt;mso-wrap-distance-right:9pt;mso-wrap-distance-top:0pt;mso-wrap-distance-bottom:0pt;margin-top:180.05pt;mso-position-vertical-relative:page;margin-left:371.85pt;mso-position-horizontal-relative:page">
                <v:fill opacity="0f"/>
                <v:textbox inset="0in,0in,0in,0in">
                  <w:txbxContent>
                    <w:tbl>
                      <w:tblPr>
                        <w:tblW w:w="3402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63"/>
                        <w:gridCol w:w="1363"/>
                        <w:gridCol w:w="876"/>
                      </w:tblGrid>
                      <w:tr>
                        <w:trPr>
                          <w:trHeight w:val="240" w:hRule="atLeast"/>
                        </w:trPr>
                        <w:tc>
                          <w:tcPr>
                            <w:tcW w:w="1163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0000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FFFFFF"/>
                              </w:rPr>
                              <w:t>Element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0000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FFFFFF"/>
                              </w:rPr>
                              <w:t>Wt%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800000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FFFFFF"/>
                              </w:rPr>
                              <w:t>At%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1163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i/>
                                <w:iCs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CK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9.20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.72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1163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i/>
                                <w:iCs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OK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2.79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4.71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1163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NaK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4.90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9.3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1163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AlK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7.47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7.49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1163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SiK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0.31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0.3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1163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AuM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4.36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0.6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1163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ClK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7.02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5.88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1163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PdL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.94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.0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1163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18" w:space="0" w:color="000000"/>
                              <w:right w:val="single" w:sz="4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Matrix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8" w:space="0" w:color="000000"/>
                              <w:right w:val="single" w:sz="4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rrection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8" w:space="0" w:color="000000"/>
                              <w:right w:val="double" w:sz="4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AF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504950</wp:posOffset>
                </wp:positionH>
                <wp:positionV relativeFrom="paragraph">
                  <wp:posOffset>6145530</wp:posOffset>
                </wp:positionV>
                <wp:extent cx="3270250" cy="366395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0250" cy="3663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aps/>
                                <w:sz w:val="16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i/>
                                <w:caps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caps/>
                                <w:sz w:val="16"/>
                              </w:rPr>
                              <w:t>Kv  15.0   Mag  25000   Tilt  0.0   MicronsPerPixY 0.0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7.5pt;height:28.85pt;mso-wrap-distance-left:9.05pt;mso-wrap-distance-right:9.05pt;mso-wrap-distance-top:0pt;mso-wrap-distance-bottom:0pt;margin-top:483.9pt;mso-position-vertical-relative:text;margin-left:118.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aps/>
                          <w:sz w:val="16"/>
                        </w:rPr>
                      </w:pPr>
                      <w:r>
                        <w:rPr>
                          <w:rFonts w:eastAsia="Times New Roman"/>
                          <w:b/>
                          <w:i/>
                          <w:caps/>
                          <w:sz w:val="16"/>
                        </w:rPr>
                        <w:t xml:space="preserve"> </w:t>
                      </w:r>
                      <w:r>
                        <w:rPr>
                          <w:b/>
                          <w:i/>
                          <w:caps/>
                          <w:sz w:val="16"/>
                        </w:rPr>
                        <w:t>Kv  15.0   Mag  25000   Tilt  0.0   MicronsPerPixY 0.0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7200</wp:posOffset>
                </wp:positionH>
                <wp:positionV relativeFrom="paragraph">
                  <wp:posOffset>6637655</wp:posOffset>
                </wp:positionV>
                <wp:extent cx="6248400" cy="54864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8400" cy="548640"/>
                        </a:xfrm>
                        <a:prstGeom prst="rect"/>
                        <a:solidFill>
                          <a:srgbClr val="99CC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yle="position:absolute;rotation:-0;width:492pt;height:43.2pt;mso-wrap-distance-left:9.05pt;mso-wrap-distance-right:9.05pt;mso-wrap-distance-top:0pt;mso-wrap-distance-bottom:0pt;margin-top:522.65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page">
              <wp:posOffset>630555</wp:posOffset>
            </wp:positionH>
            <wp:positionV relativeFrom="page">
              <wp:posOffset>2276475</wp:posOffset>
            </wp:positionV>
            <wp:extent cx="3270250" cy="2559050"/>
            <wp:effectExtent l="0" t="0" r="0" b="0"/>
            <wp:wrapNone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0250" cy="25590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7200</wp:posOffset>
                </wp:positionH>
                <wp:positionV relativeFrom="paragraph">
                  <wp:posOffset>-108585</wp:posOffset>
                </wp:positionV>
                <wp:extent cx="6248400" cy="54864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8400" cy="548640"/>
                        </a:xfrm>
                        <a:prstGeom prst="rect"/>
                        <a:solidFill>
                          <a:srgbClr val="99CC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aps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caps/>
                                <w:sz w:val="16"/>
                              </w:rPr>
                              <w:t xml:space="preserve">contaminant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yle="position:absolute;rotation:-0;width:492pt;height:43.2pt;mso-wrap-distance-left:9.05pt;mso-wrap-distance-right:9.05pt;mso-wrap-distance-top:0pt;mso-wrap-distance-bottom:0pt;margin-top:-8.55pt;mso-position-vertical-relative:text;margin-left:3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aps/>
                          <w:sz w:val="16"/>
                        </w:rPr>
                      </w:pPr>
                      <w:r>
                        <w:rPr>
                          <w:b/>
                          <w:i/>
                          <w:caps/>
                          <w:sz w:val="16"/>
                        </w:rPr>
                        <w:t xml:space="preserve">contaminan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page">
              <wp:posOffset>2145030</wp:posOffset>
            </wp:positionH>
            <wp:positionV relativeFrom="page">
              <wp:posOffset>5578475</wp:posOffset>
            </wp:positionV>
            <wp:extent cx="3270250" cy="2559050"/>
            <wp:effectExtent l="0" t="0" r="0" b="0"/>
            <wp:wrapNone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0250" cy="25590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4722495</wp:posOffset>
                </wp:positionH>
                <wp:positionV relativeFrom="page">
                  <wp:posOffset>2286635</wp:posOffset>
                </wp:positionV>
                <wp:extent cx="2160270" cy="1732915"/>
                <wp:effectExtent l="0" t="0" r="0" b="0"/>
                <wp:wrapSquare wrapText="bothSides"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270" cy="1732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02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63"/>
                              <w:gridCol w:w="1363"/>
                              <w:gridCol w:w="876"/>
                            </w:tblGrid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163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00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FFFFFF"/>
                                    </w:rPr>
                                    <w:t>Element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00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FFFFFF"/>
                                    </w:rPr>
                                    <w:t>Wt%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8000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FFFFFF"/>
                                    </w:rPr>
                                    <w:t>At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16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i/>
                                      <w:iCs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  <w:t>CK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3.65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2.4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16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i/>
                                      <w:iCs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  <w:t>OK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.98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.6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16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i/>
                                      <w:i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  <w:t>SiK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0.51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0.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16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i/>
                                      <w:i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  <w:t>AuM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6.80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0.5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16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i/>
                                      <w:i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  <w:t>ClK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.50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.5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16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i/>
                                      <w:i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  <w:t>PdL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4.84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0.7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16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i/>
                                      <w:i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  <w:t>ZnK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7.72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.8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16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18" w:space="0" w:color="000000"/>
                                    <w:right w:val="single" w:sz="4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  <w:t>Matrix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8" w:space="0" w:color="000000"/>
                                    <w:right w:val="single" w:sz="4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orrection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8" w:space="0" w:color="000000"/>
                                    <w:right w:val="double" w:sz="4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ZAF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pt;height:136.45pt;mso-wrap-distance-left:9pt;mso-wrap-distance-right:9pt;mso-wrap-distance-top:0pt;mso-wrap-distance-bottom:0pt;margin-top:180.05pt;mso-position-vertical-relative:page;margin-left:371.85pt;mso-position-horizontal-relative:page">
                <v:fill opacity="0f"/>
                <v:textbox inset="0in,0in,0in,0in">
                  <w:txbxContent>
                    <w:tbl>
                      <w:tblPr>
                        <w:tblW w:w="3402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63"/>
                        <w:gridCol w:w="1363"/>
                        <w:gridCol w:w="876"/>
                      </w:tblGrid>
                      <w:tr>
                        <w:trPr>
                          <w:trHeight w:val="240" w:hRule="atLeast"/>
                        </w:trPr>
                        <w:tc>
                          <w:tcPr>
                            <w:tcW w:w="1163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0000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FFFFFF"/>
                              </w:rPr>
                              <w:t>Element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0000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FFFFFF"/>
                              </w:rPr>
                              <w:t>Wt%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800000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FFFFFF"/>
                              </w:rPr>
                              <w:t>At%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1163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i/>
                                <w:iCs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CK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3.65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2.47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1163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i/>
                                <w:iCs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OK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.98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.63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1163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SiK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0.51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0.28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1163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AuM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6.80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0.54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1163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ClK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.50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.54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1163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PdL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4.84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0.71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1163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ZnK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7.72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.84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1163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18" w:space="0" w:color="000000"/>
                              <w:right w:val="single" w:sz="4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Matrix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8" w:space="0" w:color="000000"/>
                              <w:right w:val="single" w:sz="4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rrection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8" w:space="0" w:color="000000"/>
                              <w:right w:val="double" w:sz="4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AF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504950</wp:posOffset>
                </wp:positionH>
                <wp:positionV relativeFrom="paragraph">
                  <wp:posOffset>6145530</wp:posOffset>
                </wp:positionV>
                <wp:extent cx="3270250" cy="366395"/>
                <wp:effectExtent l="0" t="0" r="0" b="0"/>
                <wp:wrapNone/>
                <wp:docPr id="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0250" cy="3663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aps/>
                                <w:sz w:val="16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i/>
                                <w:caps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caps/>
                                <w:sz w:val="16"/>
                              </w:rPr>
                              <w:t>Kv  15.0   Mag  6500   Tilt  0.0   MicronsPerPixY 0.03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7.5pt;height:28.85pt;mso-wrap-distance-left:9.05pt;mso-wrap-distance-right:9.05pt;mso-wrap-distance-top:0pt;mso-wrap-distance-bottom:0pt;margin-top:483.9pt;mso-position-vertical-relative:text;margin-left:118.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aps/>
                          <w:sz w:val="16"/>
                        </w:rPr>
                      </w:pPr>
                      <w:r>
                        <w:rPr>
                          <w:rFonts w:eastAsia="Times New Roman"/>
                          <w:b/>
                          <w:i/>
                          <w:caps/>
                          <w:sz w:val="16"/>
                        </w:rPr>
                        <w:t xml:space="preserve"> </w:t>
                      </w:r>
                      <w:r>
                        <w:rPr>
                          <w:b/>
                          <w:i/>
                          <w:caps/>
                          <w:sz w:val="16"/>
                        </w:rPr>
                        <w:t>Kv  15.0   Mag  6500   Tilt  0.0   MicronsPerPixY 0.03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57200</wp:posOffset>
                </wp:positionH>
                <wp:positionV relativeFrom="paragraph">
                  <wp:posOffset>6637655</wp:posOffset>
                </wp:positionV>
                <wp:extent cx="6248400" cy="548640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8400" cy="548640"/>
                        </a:xfrm>
                        <a:prstGeom prst="rect"/>
                        <a:solidFill>
                          <a:srgbClr val="99CC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yle="position:absolute;rotation:-0;width:492pt;height:43.2pt;mso-wrap-distance-left:9.05pt;mso-wrap-distance-right:9.05pt;mso-wrap-distance-top:0pt;mso-wrap-distance-bottom:0pt;margin-top:522.65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page">
              <wp:posOffset>630555</wp:posOffset>
            </wp:positionH>
            <wp:positionV relativeFrom="page">
              <wp:posOffset>2276475</wp:posOffset>
            </wp:positionV>
            <wp:extent cx="3270250" cy="2559050"/>
            <wp:effectExtent l="0" t="0" r="0" b="0"/>
            <wp:wrapNone/>
            <wp:docPr id="1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0250" cy="25590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57200</wp:posOffset>
                </wp:positionH>
                <wp:positionV relativeFrom="paragraph">
                  <wp:posOffset>-108585</wp:posOffset>
                </wp:positionV>
                <wp:extent cx="6248400" cy="548640"/>
                <wp:effectExtent l="0" t="0" r="0" b="0"/>
                <wp:wrapNone/>
                <wp:docPr id="2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8400" cy="548640"/>
                        </a:xfrm>
                        <a:prstGeom prst="rect"/>
                        <a:solidFill>
                          <a:srgbClr val="99CC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aps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caps/>
                                <w:sz w:val="16"/>
                              </w:rPr>
                              <w:t>pla-di-filte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aps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caps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yle="position:absolute;rotation:-0;width:492pt;height:43.2pt;mso-wrap-distance-left:9.05pt;mso-wrap-distance-right:9.05pt;mso-wrap-distance-top:0pt;mso-wrap-distance-bottom:0pt;margin-top:-8.55pt;mso-position-vertical-relative:text;margin-left:3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aps/>
                          <w:sz w:val="16"/>
                        </w:rPr>
                      </w:pPr>
                      <w:r>
                        <w:rPr>
                          <w:b/>
                          <w:i/>
                          <w:caps/>
                          <w:sz w:val="16"/>
                        </w:rPr>
                        <w:t>pla-di-filter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aps/>
                          <w:sz w:val="16"/>
                        </w:rPr>
                      </w:pPr>
                      <w:r>
                        <w:rPr>
                          <w:b/>
                          <w:i/>
                          <w:caps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page">
              <wp:posOffset>2145030</wp:posOffset>
            </wp:positionH>
            <wp:positionV relativeFrom="page">
              <wp:posOffset>5578475</wp:posOffset>
            </wp:positionV>
            <wp:extent cx="3270250" cy="2559050"/>
            <wp:effectExtent l="0" t="0" r="0" b="0"/>
            <wp:wrapNone/>
            <wp:docPr id="2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0250" cy="25590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4722495</wp:posOffset>
                </wp:positionH>
                <wp:positionV relativeFrom="page">
                  <wp:posOffset>2286635</wp:posOffset>
                </wp:positionV>
                <wp:extent cx="2160270" cy="1732915"/>
                <wp:effectExtent l="0" t="0" r="0" b="0"/>
                <wp:wrapSquare wrapText="bothSides"/>
                <wp:docPr id="2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270" cy="1732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02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63"/>
                              <w:gridCol w:w="1363"/>
                              <w:gridCol w:w="876"/>
                            </w:tblGrid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163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00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FFFFFF"/>
                                    </w:rPr>
                                    <w:t>Element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00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FFFFFF"/>
                                    </w:rPr>
                                    <w:t>Wt%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8000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FFFFFF"/>
                                    </w:rPr>
                                    <w:t>At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16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i/>
                                      <w:iCs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  <w:t>CK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3.95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8.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16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i/>
                                      <w:iCs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  <w:t>OK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4.22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6.5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16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i/>
                                      <w:i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  <w:t>NaK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4.33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.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16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i/>
                                      <w:i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  <w:t>AlK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.69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.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16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i/>
                                      <w:i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  <w:t>SiK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6.25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9.8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16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i/>
                                      <w:i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  <w:t>AuM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6.57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0.5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16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i/>
                                      <w:i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  <w:t>PdL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2.99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0.4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16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18" w:space="0" w:color="000000"/>
                                    <w:right w:val="single" w:sz="4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  <w:t>Matrix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8" w:space="0" w:color="000000"/>
                                    <w:right w:val="single" w:sz="4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orrection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8" w:space="0" w:color="000000"/>
                                    <w:right w:val="double" w:sz="4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ZAF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pt;height:136.45pt;mso-wrap-distance-left:9pt;mso-wrap-distance-right:9pt;mso-wrap-distance-top:0pt;mso-wrap-distance-bottom:0pt;margin-top:180.05pt;mso-position-vertical-relative:page;margin-left:371.85pt;mso-position-horizontal-relative:page">
                <v:fill opacity="0f"/>
                <v:textbox inset="0in,0in,0in,0in">
                  <w:txbxContent>
                    <w:tbl>
                      <w:tblPr>
                        <w:tblW w:w="3402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63"/>
                        <w:gridCol w:w="1363"/>
                        <w:gridCol w:w="876"/>
                      </w:tblGrid>
                      <w:tr>
                        <w:trPr>
                          <w:trHeight w:val="240" w:hRule="atLeast"/>
                        </w:trPr>
                        <w:tc>
                          <w:tcPr>
                            <w:tcW w:w="1163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0000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FFFFFF"/>
                              </w:rPr>
                              <w:t>Element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0000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FFFFFF"/>
                              </w:rPr>
                              <w:t>Wt%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800000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FFFFFF"/>
                              </w:rPr>
                              <w:t>At%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1163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i/>
                                <w:iCs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CK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3.95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8.26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1163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i/>
                                <w:iCs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OK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4.22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6.53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1163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NaK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4.33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.22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1163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AlK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.69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.07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1163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SiK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.25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9.88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1163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AuM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6.57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0.57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1163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PdL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2.99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0.48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1163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18" w:space="0" w:color="000000"/>
                              <w:right w:val="single" w:sz="4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Matrix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8" w:space="0" w:color="000000"/>
                              <w:right w:val="single" w:sz="4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rrection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8" w:space="0" w:color="000000"/>
                              <w:right w:val="double" w:sz="4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AF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504950</wp:posOffset>
                </wp:positionH>
                <wp:positionV relativeFrom="paragraph">
                  <wp:posOffset>6145530</wp:posOffset>
                </wp:positionV>
                <wp:extent cx="3270250" cy="366395"/>
                <wp:effectExtent l="0" t="0" r="0" b="0"/>
                <wp:wrapNone/>
                <wp:docPr id="2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0250" cy="3663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aps/>
                                <w:sz w:val="16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i/>
                                <w:caps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caps/>
                                <w:sz w:val="16"/>
                              </w:rPr>
                              <w:t>Kv  15.0   Mag  500   Tilt  0.0   MicronsPerPixY 0.5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7.5pt;height:28.85pt;mso-wrap-distance-left:9.05pt;mso-wrap-distance-right:9.05pt;mso-wrap-distance-top:0pt;mso-wrap-distance-bottom:0pt;margin-top:483.9pt;mso-position-vertical-relative:text;margin-left:118.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aps/>
                          <w:sz w:val="16"/>
                        </w:rPr>
                      </w:pPr>
                      <w:r>
                        <w:rPr>
                          <w:rFonts w:eastAsia="Times New Roman"/>
                          <w:b/>
                          <w:i/>
                          <w:caps/>
                          <w:sz w:val="16"/>
                        </w:rPr>
                        <w:t xml:space="preserve"> </w:t>
                      </w:r>
                      <w:r>
                        <w:rPr>
                          <w:b/>
                          <w:i/>
                          <w:caps/>
                          <w:sz w:val="16"/>
                        </w:rPr>
                        <w:t>Kv  15.0   Mag  500   Tilt  0.0   MicronsPerPixY 0.5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57200</wp:posOffset>
                </wp:positionH>
                <wp:positionV relativeFrom="paragraph">
                  <wp:posOffset>6637655</wp:posOffset>
                </wp:positionV>
                <wp:extent cx="6248400" cy="548640"/>
                <wp:effectExtent l="0" t="0" r="0" b="0"/>
                <wp:wrapNone/>
                <wp:docPr id="2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8400" cy="548640"/>
                        </a:xfrm>
                        <a:prstGeom prst="rect"/>
                        <a:solidFill>
                          <a:srgbClr val="99CC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yle="position:absolute;rotation:-0;width:492pt;height:43.2pt;mso-wrap-distance-left:9.05pt;mso-wrap-distance-right:9.05pt;mso-wrap-distance-top:0pt;mso-wrap-distance-bottom:0pt;margin-top:522.65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page">
              <wp:posOffset>630555</wp:posOffset>
            </wp:positionH>
            <wp:positionV relativeFrom="page">
              <wp:posOffset>2276475</wp:posOffset>
            </wp:positionV>
            <wp:extent cx="3270250" cy="2559050"/>
            <wp:effectExtent l="0" t="0" r="0" b="0"/>
            <wp:wrapNone/>
            <wp:docPr id="2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0250" cy="25590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57200</wp:posOffset>
                </wp:positionH>
                <wp:positionV relativeFrom="paragraph">
                  <wp:posOffset>-108585</wp:posOffset>
                </wp:positionV>
                <wp:extent cx="6248400" cy="548640"/>
                <wp:effectExtent l="0" t="0" r="0" b="0"/>
                <wp:wrapNone/>
                <wp:docPr id="2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8400" cy="548640"/>
                        </a:xfrm>
                        <a:prstGeom prst="rect"/>
                        <a:solidFill>
                          <a:srgbClr val="99CC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aps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caps/>
                                <w:sz w:val="16"/>
                              </w:rPr>
                              <w:t>di-pl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yle="position:absolute;rotation:-0;width:492pt;height:43.2pt;mso-wrap-distance-left:9.05pt;mso-wrap-distance-right:9.05pt;mso-wrap-distance-top:0pt;mso-wrap-distance-bottom:0pt;margin-top:-8.55pt;mso-position-vertical-relative:text;margin-left:3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aps/>
                          <w:sz w:val="16"/>
                        </w:rPr>
                      </w:pPr>
                      <w:r>
                        <w:rPr>
                          <w:b/>
                          <w:i/>
                          <w:caps/>
                          <w:sz w:val="16"/>
                        </w:rPr>
                        <w:t>di-p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page">
              <wp:posOffset>2145030</wp:posOffset>
            </wp:positionH>
            <wp:positionV relativeFrom="page">
              <wp:posOffset>5578475</wp:posOffset>
            </wp:positionV>
            <wp:extent cx="3270250" cy="2559050"/>
            <wp:effectExtent l="0" t="0" r="0" b="0"/>
            <wp:wrapNone/>
            <wp:docPr id="2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0250" cy="25590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4722495</wp:posOffset>
                </wp:positionH>
                <wp:positionV relativeFrom="page">
                  <wp:posOffset>2286635</wp:posOffset>
                </wp:positionV>
                <wp:extent cx="2160270" cy="1732915"/>
                <wp:effectExtent l="0" t="0" r="0" b="0"/>
                <wp:wrapSquare wrapText="bothSides"/>
                <wp:docPr id="2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270" cy="1732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02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63"/>
                              <w:gridCol w:w="1363"/>
                              <w:gridCol w:w="876"/>
                            </w:tblGrid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163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00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FFFFFF"/>
                                    </w:rPr>
                                    <w:t>Element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00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FFFFFF"/>
                                    </w:rPr>
                                    <w:t>Wt%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8000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FFFFFF"/>
                                    </w:rPr>
                                    <w:t>At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16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i/>
                                      <w:iCs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  <w:t>CK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5.08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0.8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16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i/>
                                      <w:iCs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  <w:t>OK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8.11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7.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16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i/>
                                      <w:i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  <w:t>NaK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0.30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0.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16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i/>
                                      <w:i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  <w:t>AlK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0.09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0.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16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i/>
                                      <w:i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  <w:t>SiK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0.23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0.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16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i/>
                                      <w:i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  <w:t>AuM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.66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0.8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16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i/>
                                      <w:i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  <w:t>PdL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5.53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0.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16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18" w:space="0" w:color="000000"/>
                                    <w:right w:val="single" w:sz="4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  <w:t>Matrix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8" w:space="0" w:color="000000"/>
                                    <w:right w:val="single" w:sz="4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orrection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8" w:space="0" w:color="000000"/>
                                    <w:right w:val="double" w:sz="4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ZAF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pt;height:136.45pt;mso-wrap-distance-left:9pt;mso-wrap-distance-right:9pt;mso-wrap-distance-top:0pt;mso-wrap-distance-bottom:0pt;margin-top:180.05pt;mso-position-vertical-relative:page;margin-left:371.85pt;mso-position-horizontal-relative:page">
                <v:fill opacity="0f"/>
                <v:textbox inset="0in,0in,0in,0in">
                  <w:txbxContent>
                    <w:tbl>
                      <w:tblPr>
                        <w:tblW w:w="3402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63"/>
                        <w:gridCol w:w="1363"/>
                        <w:gridCol w:w="876"/>
                      </w:tblGrid>
                      <w:tr>
                        <w:trPr>
                          <w:trHeight w:val="240" w:hRule="atLeast"/>
                        </w:trPr>
                        <w:tc>
                          <w:tcPr>
                            <w:tcW w:w="1163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0000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FFFFFF"/>
                              </w:rPr>
                              <w:t>Element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0000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FFFFFF"/>
                              </w:rPr>
                              <w:t>Wt%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800000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FFFFFF"/>
                              </w:rPr>
                              <w:t>At%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1163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i/>
                                <w:iCs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CK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5.08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0.84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1163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i/>
                                <w:iCs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OK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8.11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7.14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1163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NaK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0.30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0.2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1163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AlK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0.09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0.05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1163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SiK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0.23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0.13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1163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AuM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.66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0.84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1163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PdL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5.53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0.8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1163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18" w:space="0" w:color="000000"/>
                              <w:right w:val="single" w:sz="4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Matrix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8" w:space="0" w:color="000000"/>
                              <w:right w:val="single" w:sz="4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rrection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8" w:space="0" w:color="000000"/>
                              <w:right w:val="double" w:sz="4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AF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504950</wp:posOffset>
                </wp:positionH>
                <wp:positionV relativeFrom="paragraph">
                  <wp:posOffset>6145530</wp:posOffset>
                </wp:positionV>
                <wp:extent cx="3270250" cy="366395"/>
                <wp:effectExtent l="0" t="0" r="0" b="0"/>
                <wp:wrapNone/>
                <wp:docPr id="2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0250" cy="3663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aps/>
                                <w:sz w:val="16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i/>
                                <w:caps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caps/>
                                <w:sz w:val="16"/>
                              </w:rPr>
                              <w:t>Kv  15.0   Mag  150   Tilt  0.0   MicronsPerPixY 1.66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7.5pt;height:28.85pt;mso-wrap-distance-left:9.05pt;mso-wrap-distance-right:9.05pt;mso-wrap-distance-top:0pt;mso-wrap-distance-bottom:0pt;margin-top:483.9pt;mso-position-vertical-relative:text;margin-left:118.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aps/>
                          <w:sz w:val="16"/>
                        </w:rPr>
                      </w:pPr>
                      <w:r>
                        <w:rPr>
                          <w:rFonts w:eastAsia="Times New Roman"/>
                          <w:b/>
                          <w:i/>
                          <w:caps/>
                          <w:sz w:val="16"/>
                        </w:rPr>
                        <w:t xml:space="preserve"> </w:t>
                      </w:r>
                      <w:r>
                        <w:rPr>
                          <w:b/>
                          <w:i/>
                          <w:caps/>
                          <w:sz w:val="16"/>
                        </w:rPr>
                        <w:t>Kv  15.0   Mag  150   Tilt  0.0   MicronsPerPixY 1.66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57200</wp:posOffset>
                </wp:positionH>
                <wp:positionV relativeFrom="paragraph">
                  <wp:posOffset>6637655</wp:posOffset>
                </wp:positionV>
                <wp:extent cx="6248400" cy="548640"/>
                <wp:effectExtent l="0" t="0" r="0" b="0"/>
                <wp:wrapNone/>
                <wp:docPr id="3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8400" cy="548640"/>
                        </a:xfrm>
                        <a:prstGeom prst="rect"/>
                        <a:solidFill>
                          <a:srgbClr val="99CC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yle="position:absolute;rotation:-0;width:492pt;height:43.2pt;mso-wrap-distance-left:9.05pt;mso-wrap-distance-right:9.05pt;mso-wrap-distance-top:0pt;mso-wrap-distance-bottom:0pt;margin-top:522.65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2"/>
      <w:footerReference w:type="default" r:id="rId13"/>
      <w:type w:val="nextPage"/>
      <w:pgSz w:w="11906" w:h="16838"/>
      <w:pgMar w:left="720" w:right="1440" w:gutter="288" w:header="720" w:top="1440" w:footer="720" w:bottom="776"/>
      <w:pgBorders w:display="allPages" w:offsetFrom="text">
        <w:top w:val="threeDEmboss" w:sz="24" w:space="6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yriad-Bold">
    <w:charset w:val="00"/>
    <w:family w:val="swiss"/>
    <w:pitch w:val="variable"/>
  </w:font>
  <w:font w:name="Minion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75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7"/>
      <w:gridCol w:w="4818"/>
    </w:tblGrid>
    <w:tr>
      <w:trPr/>
      <w:tc>
        <w:tcPr>
          <w:tcW w:w="485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20"/>
              <w:tab w:val="left" w:pos="540" w:leader="none"/>
            </w:tabs>
            <w:rPr>
              <w:rFonts w:ascii="Myriad-Bold" w:hAnsi="Myriad-Bold" w:cs="Myriad-Bold"/>
            </w:rPr>
          </w:pPr>
          <w:r>
            <w:rPr>
              <w:rFonts w:cs="Myriad-Bold" w:ascii="Myriad-Bold" w:hAnsi="Myriad-Bold"/>
            </w:rPr>
            <w:drawing>
              <wp:inline distT="0" distB="0" distL="0" distR="0">
                <wp:extent cx="1516380" cy="652145"/>
                <wp:effectExtent l="0" t="0" r="0" b="0"/>
                <wp:docPr id="31" name="Image1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1" name="Image1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1" t="-50" r="-21" b="-5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16380" cy="6521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rPr>
              <w:rFonts w:ascii="Myriad-Bold" w:hAnsi="Myriad-Bold" w:cs="Myriad-Bold"/>
            </w:rPr>
          </w:pPr>
          <w:r>
            <w:rPr>
              <w:rFonts w:cs="Myriad-Bold" w:ascii="Myriad-Bold" w:hAnsi="Myriad-Bold"/>
            </w:rPr>
            <w:t>College of Engineering</w:t>
          </w:r>
        </w:p>
        <w:p>
          <w:pPr>
            <w:pStyle w:val="Normal"/>
            <w:tabs>
              <w:tab w:val="clear" w:pos="720"/>
              <w:tab w:val="left" w:pos="540" w:leader="none"/>
            </w:tabs>
            <w:rPr>
              <w:rFonts w:ascii="Myriad-Bold" w:hAnsi="Myriad-Bold" w:cs="Myriad-Bold"/>
            </w:rPr>
          </w:pPr>
          <w:r>
            <w:rPr>
              <w:rFonts w:cs="Myriad-Bold" w:ascii="Myriad-Bold" w:hAnsi="Myriad-Bold"/>
            </w:rPr>
          </w:r>
        </w:p>
      </w:tc>
      <w:tc>
        <w:tcPr>
          <w:tcW w:w="48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20"/>
              <w:tab w:val="left" w:pos="0" w:leader="none"/>
              <w:tab w:val="left" w:pos="36" w:leader="none"/>
            </w:tabs>
            <w:jc w:val="right"/>
            <w:rPr>
              <w:rFonts w:ascii="Minion" w:hAnsi="Minion" w:cs="Minion"/>
            </w:rPr>
          </w:pPr>
          <w:r>
            <w:rPr>
              <w:rFonts w:cs="Minion" w:ascii="Minion" w:hAnsi="Minion"/>
            </w:rPr>
            <w:t xml:space="preserve">Advanced Materials </w:t>
          </w:r>
        </w:p>
        <w:p>
          <w:pPr>
            <w:pStyle w:val="Normal"/>
            <w:tabs>
              <w:tab w:val="clear" w:pos="720"/>
              <w:tab w:val="left" w:pos="0" w:leader="none"/>
              <w:tab w:val="left" w:pos="36" w:leader="none"/>
            </w:tabs>
            <w:jc w:val="right"/>
            <w:rPr>
              <w:rFonts w:ascii="Minion" w:hAnsi="Minion" w:cs="Minion"/>
            </w:rPr>
          </w:pPr>
          <w:r>
            <w:rPr>
              <w:rFonts w:cs="Minion" w:ascii="Minion" w:hAnsi="Minion"/>
            </w:rPr>
            <w:t>Characterization Center</w:t>
          </w:r>
        </w:p>
        <w:p>
          <w:pPr>
            <w:pStyle w:val="Normal"/>
            <w:tabs>
              <w:tab w:val="clear" w:pos="720"/>
              <w:tab w:val="left" w:pos="540" w:leader="none"/>
            </w:tabs>
            <w:ind w:left="450" w:hanging="0"/>
            <w:jc w:val="right"/>
            <w:rPr>
              <w:rFonts w:ascii="Minion" w:hAnsi="Minion" w:cs="Minion"/>
              <w:sz w:val="20"/>
              <w:szCs w:val="20"/>
            </w:rPr>
          </w:pPr>
          <w:r>
            <w:rPr>
              <w:rFonts w:cs="Minion" w:ascii="Minion" w:hAnsi="Minion"/>
              <w:sz w:val="20"/>
              <w:szCs w:val="20"/>
            </w:rPr>
            <w:t>University of Cincinnati</w:t>
          </w:r>
        </w:p>
        <w:p>
          <w:pPr>
            <w:pStyle w:val="Normal"/>
            <w:tabs>
              <w:tab w:val="clear" w:pos="720"/>
              <w:tab w:val="left" w:pos="540" w:leader="none"/>
            </w:tabs>
            <w:ind w:left="450" w:hanging="0"/>
            <w:jc w:val="right"/>
            <w:rPr>
              <w:rFonts w:ascii="Minion" w:hAnsi="Minion" w:cs="Minion"/>
              <w:sz w:val="20"/>
              <w:szCs w:val="20"/>
            </w:rPr>
          </w:pPr>
          <w:r>
            <w:rPr>
              <w:rFonts w:cs="Minion" w:ascii="Minion" w:hAnsi="Minion"/>
              <w:sz w:val="20"/>
              <w:szCs w:val="20"/>
            </w:rPr>
            <w:t>PO Box 210012</w:t>
          </w:r>
        </w:p>
        <w:p>
          <w:pPr>
            <w:pStyle w:val="Normal"/>
            <w:tabs>
              <w:tab w:val="clear" w:pos="720"/>
              <w:tab w:val="left" w:pos="540" w:leader="none"/>
            </w:tabs>
            <w:ind w:left="450" w:hanging="0"/>
            <w:jc w:val="right"/>
            <w:rPr>
              <w:rFonts w:ascii="Minion" w:hAnsi="Minion" w:cs="Minion"/>
              <w:sz w:val="20"/>
              <w:szCs w:val="20"/>
            </w:rPr>
          </w:pPr>
          <w:r>
            <w:rPr>
              <w:rFonts w:cs="Minion" w:ascii="Minion" w:hAnsi="Minion"/>
              <w:sz w:val="20"/>
              <w:szCs w:val="20"/>
            </w:rPr>
            <w:t>Cincinnati, OH 45221-0012</w:t>
          </w:r>
        </w:p>
        <w:p>
          <w:pPr>
            <w:pStyle w:val="Normal"/>
            <w:tabs>
              <w:tab w:val="clear" w:pos="720"/>
              <w:tab w:val="left" w:pos="540" w:leader="none"/>
            </w:tabs>
            <w:ind w:right="-48" w:hanging="0"/>
            <w:jc w:val="right"/>
            <w:rPr>
              <w:rFonts w:ascii="Myriad-Bold" w:hAnsi="Myriad-Bold" w:cs="Myriad-Bold"/>
            </w:rPr>
          </w:pPr>
          <w:r>
            <w:rPr>
              <w:rFonts w:cs="Minion" w:ascii="Minion" w:hAnsi="Minion"/>
              <w:sz w:val="20"/>
              <w:szCs w:val="20"/>
            </w:rPr>
            <w:t>(513) 556-3246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3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rmal1">
    <w:name w:val="Formal1"/>
    <w:basedOn w:val="Normal"/>
    <w:qFormat/>
    <w:pPr>
      <w:spacing w:before="60" w:after="60"/>
    </w:pPr>
    <w:rPr>
      <w:szCs w:val="20"/>
    </w:rPr>
  </w:style>
  <w:style w:type="paragraph" w:styleId="Formal2">
    <w:name w:val="Formal2"/>
    <w:basedOn w:val="Formal1"/>
    <w:qFormat/>
    <w:pPr/>
    <w:rPr>
      <w:rFonts w:ascii="Arial" w:hAnsi="Arial" w:cs="Arial"/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dax report 2.dot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19:28:00Z</dcterms:created>
  <dc:creator> </dc:creator>
  <dc:description/>
  <dc:language>en-US</dc:language>
  <cp:lastModifiedBy> </cp:lastModifiedBy>
  <cp:lastPrinted>2001-11-07T13:28:00Z</cp:lastPrinted>
  <dcterms:modified xsi:type="dcterms:W3CDTF">2014-04-11T21:20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AX Reports Wizard Balloon">
    <vt:lpwstr>EDAX Reports Wizard Balloon</vt:lpwstr>
  </property>
</Properties>
</file>