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Homework 6 Properties of Materia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The Einstein-Stokes equation defines the diffusion coefficient for colloidal particle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Give Stokes’ law and show by a unit balance that the friction factor should depend on the first power of the particle size.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Give the Einstein-Stokes equation and explain why the diffusion coefficient should increase with temperature and decrease with particle size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The Einstein-Stokes equation includes the shear viscosity which is defined by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8pt" filled="f" o:ole="">
            <v:imagedata r:id="rId3" o:title=""/>
          </v:shape>
          <o:OLEObject Type="Embed" ProgID="" ShapeID="ole_rId2" DrawAspect="Content" ObjectID="_744620341" r:id="rId2"/>
        </w:objec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Explain what the subscripts x and y refer to in </w:t>
      </w:r>
      <w:r>
        <w:rPr>
          <w:rFonts w:cs="Symbol" w:ascii="Symbol" w:hAnsi="Symbol"/>
        </w:rPr>
        <w:t>t</w:t>
      </w:r>
      <w:r>
        <w:rPr>
          <w:rFonts w:cs="Times New Roman" w:ascii="Times New Roman" w:hAnsi="Times New Roman"/>
          <w:vertAlign w:val="subscript"/>
        </w:rPr>
        <w:t>x,y</w:t>
      </w:r>
      <w:r>
        <w:rPr>
          <w:rFonts w:cs="Times New Roman" w:ascii="Times New Roman" w:hAnsi="Times New Roman"/>
        </w:rPr>
        <w:t xml:space="preserve"> and in </w:t>
      </w:r>
      <w:r>
        <w:rPr>
          <w:rFonts w:cs="Times New Roman" w:ascii="Times New Roman" w:hAnsi="Times New Roman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8pt" filled="f" o:ole="">
            <v:imagedata r:id="rId5" o:title=""/>
          </v:shape>
          <o:OLEObject Type="Embed" ProgID="" ShapeID="ole_rId4" DrawAspect="Content" ObjectID="_955120713" r:id="rId4"/>
        </w:object>
      </w:r>
      <w:r>
        <w:rPr>
          <w:rFonts w:cs="Times New Roman" w:ascii="Times New Roman" w:hAnsi="Times New Roman"/>
        </w:rPr>
        <w:t xml:space="preserve"> using a sketch of shear flow with Cartesian coordinates (define the directions of force and velocity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Compare the friction factor with a drag coefficient such as is used to rank the drag in automotive body desig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Explain how the specific surface area is measured by gas adsorptio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What is BET theory (look this up on the web).  Compare the BET theory with the Langmuir isotherm.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Atoms and molecules interact through bond formation but can also have weaker electrostatic interactions.  Electrostatic interactions are important to colloids and are related to the Lennard-Jones 6-12 potential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List the three types of van der Waals interactions and describe each in terms of mechanism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What is the 6-12 potential and what are the origins of each of the two terms in this potential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Why are van der Waals forces insufficient to describe the interaction between colloidal particles?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d)  For two plates the attractive potential that is derived from van der Waals interactions is –A</w:t>
      </w:r>
      <w:r>
        <w:rPr>
          <w:rFonts w:cs="Times New Roman" w:ascii="Times New Roman" w:hAnsi="Times New Roman"/>
          <w:vertAlign w:val="subscript"/>
        </w:rPr>
        <w:t>H</w:t>
      </w:r>
      <w:r>
        <w:rPr>
          <w:rFonts w:cs="Times New Roman" w:ascii="Times New Roman" w:hAnsi="Times New Roman"/>
        </w:rPr>
        <w:t>/(12</w:t>
      </w:r>
      <w:r>
        <w:rPr>
          <w:rFonts w:cs="Symbol" w:ascii="Symbol" w:hAnsi="Symbol"/>
        </w:rPr>
        <w:t>p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while the attractive potential between two spherical particles (Derjaguin approximation) is -–A</w:t>
      </w:r>
      <w:r>
        <w:rPr>
          <w:rFonts w:cs="Times New Roman" w:ascii="Times New Roman" w:hAnsi="Times New Roman"/>
          <w:vertAlign w:val="subscript"/>
        </w:rPr>
        <w:t>H</w:t>
      </w:r>
      <w:r>
        <w:rPr>
          <w:rFonts w:cs="Times New Roman" w:ascii="Times New Roman" w:hAnsi="Times New Roman"/>
        </w:rPr>
        <w:t>R/(12h).  At what length h do the attractive potential of plates with an area of 10nm diameter and spheres of 10nm diameter equal each other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 Explain the answer to part 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.  The Hamaker Constant varies when colloidal particles are immersed in a solve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6800" cy="1446530"/>
            <wp:effectExtent l="0" t="0" r="0" b="0"/>
            <wp:docPr id="1" name="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14" r="-131" b="-1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Explain why the Hamaker constant changes with solvent and why the values is lowest in dodecane when compared to water for silica particle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If one were interested in a stable colloidal dispersion of silica what solvent would be useful?  Explain why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Surface charge can stabilize colloidal particles.  Does the Hamaker constant describe charged colloidal particles?  Explai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Sketch the ions surrounding a charged colloidal particle following the Helmholtz model, the Stern model (Stern Layer and Stern Plane) and the Gouy-Chapman model with the Debye Screening Length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 What is the difference between the Stern potential and the Zeta potential?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31:00Z</dcterms:created>
  <dc:creator>Gregory</dc:creator>
  <dc:description/>
  <cp:keywords/>
  <dc:language>en-US</dc:language>
  <cp:lastModifiedBy>Gregory</cp:lastModifiedBy>
  <cp:lastPrinted>2010-11-11T19:36:00Z</cp:lastPrinted>
  <dcterms:modified xsi:type="dcterms:W3CDTF">2010-11-12T00:36:00Z</dcterms:modified>
  <cp:revision>7</cp:revision>
  <dc:subject/>
  <dc:title/>
</cp:coreProperties>
</file>