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Homework 7 Properties of Materi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</w:t>
        <w:tab/>
        <w:t>a) Obtain an expression for the sedimentation velocity using a force balance between viscous drag and gravity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se a similar force balance and the definition of mobility to obtain an expression relating mobility and the zeta potential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xplain what the streaming potential is and how the zeta potential can be obtained from electro-osmotic measurement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How can colloidal particle size be obtained using static light scattering or neutron scattering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How can colloidal particle size be obtained using dynamic light scattering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In class the relationship between the Boltzmann equation and the Debye screening equation was discussed.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he equation S = k log W is carved on Boltzmann’s grave in the Central Grave Yard of Vienna.  W is the number of states that a system can have.  How was the Boltzmann equation used in class and how does the form shown in Vienna relate to the form used in class?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he Gaussian function (bell shaped curve or normal distribution) is another exponential distribution function.  Give the Gaussian function and explain why it is a symmetric function.  Is the Debye screening equation a symmetric function?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The Gaussian function (normal distribution function) is used to describe the probability of finding a metal atom about a crystal lattice position due to thermal motion of the atom where the standard deviation is a function of temperature.  (This is called Debye thermal broadening of an XRD peak).  Explain why you think that this symmetric function is needed to describe thermal motion in a crystal while it is not appropriate to describe charge distribution due to thermal motion at an interface.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Explain how the Debye screening length relates to the exponential decay function.</w:t>
      </w:r>
    </w:p>
    <w:p>
      <w:pPr>
        <w:pStyle w:val="Normal"/>
        <w:spacing w:before="0" w:after="0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Describe the relationship between the Debye screening length and the ability to hold a conversation in a crowded roo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.  </w:t>
        <w:tab/>
        <w:t>a) Give an expression for the DLVO theory describing the potential between two spherical particl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ould a colloidal system be made stable by adjusting the Hamaker constant in DLVO theory? Explain using the equation in part 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ould a colloidal system be made stable by adjusting the electrolyte concentration?  Explain using the equation in part 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Define the critical coagulation concentra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Explain the following terms: bridging flocculation, steric stabilization, depletion flocculation, depletion stabiliza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4:00Z</dcterms:created>
  <dc:creator>Gregory</dc:creator>
  <dc:description/>
  <cp:keywords/>
  <dc:language>en-US</dc:language>
  <cp:lastModifiedBy>Gregory</cp:lastModifiedBy>
  <cp:lastPrinted>2010-11-11T19:36:00Z</cp:lastPrinted>
  <dcterms:modified xsi:type="dcterms:W3CDTF">2010-11-18T01:44:00Z</dcterms:modified>
  <cp:revision>9</cp:revision>
  <dc:subject/>
  <dc:title/>
</cp:coreProperties>
</file>