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Homework 4 Properties of Materia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Aluminum displays an FCC crystal structure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Sketch the FCC structure showing the (111) plane and the [110] direction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Why are this plane and this direction important do deformation of aluminum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What evidence exists that FCC crystals do not deform by motion of an entire plane of atoms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Show how a disclination and an interstitial impurity can interact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 List the types of crystalline defects that can be involved in deformation of metals and ceramic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Most metals that are encountered in everyday life are composed of grain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What is a grain and how do grains form when a metal crystallizes from the melt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How does the yield stress scale with grain size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Explain the following three diffraction patterns in terms of the structure of the grains in aluminum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657350" cy="200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701800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sz w:val="20"/>
          <w:szCs w:val="20"/>
        </w:rPr>
        <w:t xml:space="preserve">  </w:t>
      </w:r>
      <w:r>
        <w:rPr>
          <w:rFonts w:cs="Times" w:ascii="Times" w:hAnsi="Times"/>
          <w:sz w:val="20"/>
          <w:szCs w:val="20"/>
        </w:rPr>
        <w:drawing>
          <wp:inline distT="0" distB="0" distL="0" distR="0">
            <wp:extent cx="1947545" cy="255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54190" r="5290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Explain how a grain boundary interacts with motion of disclination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 When metals approach their failure stress they can often be heard to creak as twinning occurs.  Explain what is meant by twinning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a) Sketch engineering stress versus engineering strain for copper showing the yield point and failure stres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Using the sketch of part a show how strain hardening occurs (pick several paths of strain hardening in the sketch of part a and explain differences in the mechanical properties when the stress is relieved.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Show how the yield stress depends on the disclination density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, e)  Describe two metal shaping operations that involve strain hardening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3:16:00Z</dcterms:created>
  <dc:creator>Gregory</dc:creator>
  <dc:description/>
  <cp:keywords/>
  <dc:language>en-US</dc:language>
  <cp:lastModifiedBy>Gregory</cp:lastModifiedBy>
  <dcterms:modified xsi:type="dcterms:W3CDTF">2010-10-28T01:56:00Z</dcterms:modified>
  <cp:revision>6</cp:revision>
  <dc:subject/>
  <dc:title/>
</cp:coreProperties>
</file>